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8" w:type="dxa"/>
        <w:jc w:val="left"/>
        <w:tblInd w:w="-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62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8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 xml:space="preserve">Otta, M., &amp; Tavella, M. (2010). Motivation and engagement in computer-based learning tasks: investigating key contributing factors. 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World Journal on Educational Technology, 2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 xml:space="preserve">(2), 1 - 15. Retrieved from 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8"/>
                <w:szCs w:val="28"/>
              </w:rPr>
              <w:t>EBSCO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8"/>
                <w:szCs w:val="28"/>
              </w:rPr>
              <w:t>host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Students don't want to use any digital product just because it's digi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p.2 educators need e-tools that are easy to use, effective, adhere to educational objectives and authentically stimulate and keep students involved, keep motivation, interest and attention – to positively affect learning outcom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motivation – keenness to carry out activity, satisfaction about performed activity, engagement during activ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p.9 factors influencing student motivation – quality/appeal of software interface, concern for teacher's evaluation, experimental settings, interactions with other people, mood, ability to perform required activities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Digital product must still be motiva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should be easy to use, educational objectives, stimulate motivation – this part was usef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rest of article relevant to gam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ArialMT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/>
  </w:style>
  <w:style w:type="character" w:styleId="WWRTFNum31">
    <w:name w:val="WW-RTF_Num 3 1"/>
    <w:qFormat/>
    <w:rPr/>
  </w:style>
  <w:style w:type="character" w:styleId="WWRTFNum41">
    <w:name w:val="WW-RTF_Num 4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